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43100" cy="3566160"/>
                <wp:effectExtent l="0" t="0" r="0" b="0"/>
                <wp:wrapNone/>
                <wp:docPr id="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56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8315" cy="322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315" cy="322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0.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8315" cy="322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315" cy="322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04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ALMO 23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El Señor es mi pastor; nada me faltará. En lugares de delicados pastos me hará descansar; Junto a aguas de reposo me pastoreará. Confortará mi alma; Me guiará por sendas de justicia por amor de su nombre. Aunque ande en valle de sombra de muerte, No temeré mal alguno, porque tú estarás conmigo; Tu vara y tu cayado me infundiran aliento. Aderezarás mesa delante de mí en presencia de mis angustiadores; Unges mi cabeza con aceite; mi copa está rebosando. Ciertamente el bien y la misericordia me seguirán todo los días de mi vida, Y en la casa del Señor moraré por largos días.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ALMO 23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</w:rPr>
                        <w:t>El Señor es mi pastor; nada me faltará. En lugares de delicados pastos me hará descansar; Junto a aguas de reposo me pastoreará. Confortará mi alma; Me guiará por sendas de justicia por amor de su nombre. Aunque ande en valle de sombra de muerte, No temeré mal alguno, porque tú estarás conmigo; Tu vara y tu cayado me infundiran aliento. Aderezarás mesa delante de mí en presencia de mis angustiadores; Unges mi cabeza con aceite; mi copa está rebosando. Ciertamente el bien y la misericordia me seguirán todo los días de mi vida, Y en la casa del Señor moraré por largos días.</w:t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18"/>
                          <w:szCs w:val="20"/>
                        </w:rPr>
                      </w:pPr>
                      <w:r>
                        <w:rPr>
                          <w:kern w:val="2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76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ALMO 23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El Señor es mi pastor; nada me faltará. En lugares de delicados pastos me hará descansar; Junto a aguas de reposo me pastoreará. Confortará mi alma; Me guiará por sendas de justicia por amor de su nombre. Aunque ande en valle de sombra de muerte, No temeré mal alguno, porque tú estarás conmigo; Tu vara y tu cayado me infundiran aliento. Aderezarás mesa delante de mí en presencia de mis angustiadores; Unges mi cabeza con aceite; mi copa está rebosando. Ciertamente el bien y la misericordia me seguirán todo los días de mi vida, Y en la casa del Señor moraré por largos días.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ALMO 23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</w:rPr>
                        <w:t>El Señor es mi pastor; nada me faltará. En lugares de delicados pastos me hará descansar; Junto a aguas de reposo me pastoreará. Confortará mi alma; Me guiará por sendas de justicia por amor de su nombre. Aunque ande en valle de sombra de muerte, No temeré mal alguno, porque tú estarás conmigo; Tu vara y tu cayado me infundiran aliento. Aderezarás mesa delante de mí en presencia de mis angustiadores; Unges mi cabeza con aceite; mi copa está rebosando. Ciertamente el bien y la misericordia me seguirán todo los días de mi vida, Y en la casa del Señor moraré por largos días.</w:t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18"/>
                          <w:szCs w:val="20"/>
                        </w:rPr>
                      </w:pPr>
                      <w:r>
                        <w:rPr>
                          <w:kern w:val="2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8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ALMO 23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El Señor es mi pastor; nada me faltará. En lugares de delicados pastos me hará descansar; Junto a aguas de reposo me pastoreará. Confortará mi alma; Me guiará por sendas de justicia por amor de su nombre. Aunque ande en valle de sombra de muerte, No temeré mal alguno, porque tú estarás conmigo; Tu vara y tu cayado me infundiran aliento. Aderezarás mesa delante de mí en presencia de mis angustiadores; Unges mi cabeza con aceite; mi copa está rebosando. Ciertamente el bien y la misericordia me seguirán todo los días de mi vida, Y en la casa del Señor moraré por largos dí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ALMO 23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</w:rPr>
                        <w:t>El Señor es mi pastor; nada me faltará. En lugares de delicados pastos me hará descansar; Junto a aguas de reposo me pastoreará. Confortará mi alma; Me guiará por sendas de justicia por amor de su nombre. Aunque ande en valle de sombra de muerte, No temeré mal alguno, porque tú estarás conmigo; Tu vara y tu cayado me infundiran aliento. Aderezarás mesa delante de mí en presencia de mis angustiadores; Unges mi cabeza con aceite; mi copa está rebosando. Ciertamente el bien y la misericordia me seguirán todo los días de mi vida, Y en la casa del Señor moraré por largos dí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90745</wp:posOffset>
                </wp:positionH>
                <wp:positionV relativeFrom="page">
                  <wp:posOffset>118745</wp:posOffset>
                </wp:positionV>
                <wp:extent cx="2057400" cy="36576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ALMO 23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El Señor es mi pastor; nada me faltará. En lugares de delicados pastos me hará descansar; Junto a aguas de reposo me pastoreará. Confortará mi alma; Me guiará por sendas de justicia por amor de su nombre. Aunque ande en valle de sombra de muerte, No temeré mal alguno, porque tú estarás conmigo; Tu vara y tu cayado me infundiran aliento. Aderezarás mesa delante de mí en presencia de mis angustiadores; Unges mi cabeza con aceite; mi copa está rebosando. Ciertamente el bien y la misericordia me seguirán todo los días de mi vida, Y en la casa del Señor moraré por largos días.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9.35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ALMO 23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</w:rPr>
                        <w:t>El Señor es mi pastor; nada me faltará. En lugares de delicados pastos me hará descansar; Junto a aguas de reposo me pastoreará. Confortará mi alma; Me guiará por sendas de justicia por amor de su nombre. Aunque ande en valle de sombra de muerte, No temeré mal alguno, porque tú estarás conmigo; Tu vara y tu cayado me infundiran aliento. Aderezarás mesa delante de mí en presencia de mis angustiadores; Unges mi cabeza con aceite; mi copa está rebosando. Ciertamente el bien y la misericordia me seguirán todo los días de mi vida, Y en la casa del Señor moraré por largos días.</w:t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18"/>
                          <w:szCs w:val="20"/>
                        </w:rPr>
                      </w:pPr>
                      <w:r>
                        <w:rPr>
                          <w:kern w:val="2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8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ALMO 23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El Señor es mi pastor; nada me faltará. En lugares de delicados pastos me hará descansar; Junto a aguas de reposo me pastoreará. Confortará mi alma; Me guiará por sendas de justicia por amor de su nombre. Aunque ande en valle de sombra de muerte, No temeré mal alguno, porque tú estarás conmigo; Tu vara y tu cayado me infundiran aliento. Aderezarás mesa delante de mí en presencia de mis angustiadores; Unges mi cabeza con aceite; mi copa está rebosando. Ciertamente el bien y la misericordia me seguirán todo los días de mi vida, Y en la casa del Señor moraré por largos días.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ALMO 23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</w:rPr>
                        <w:t>El Señor es mi pastor; nada me faltará. En lugares de delicados pastos me hará descansar; Junto a aguas de reposo me pastoreará. Confortará mi alma; Me guiará por sendas de justicia por amor de su nombre. Aunque ande en valle de sombra de muerte, No temeré mal alguno, porque tú estarás conmigo; Tu vara y tu cayado me infundiran aliento. Aderezarás mesa delante de mí en presencia de mis angustiadores; Unges mi cabeza con aceite; mi copa está rebosando. Ciertamente el bien y la misericordia me seguirán todo los días de mi vida, Y en la casa del Señor moraré por largos días.</w:t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18"/>
                          <w:szCs w:val="20"/>
                        </w:rPr>
                      </w:pPr>
                      <w:r>
                        <w:rPr>
                          <w:kern w:val="2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04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ALMO 23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El Señor es mi pastor; nada me faltará. En lugares de delicados pastos me hará descansar; Junto a aguas de reposo me pastoreará. Confortará mi alma; Me guiará por sendas de justicia por amor de su nombre. Aunque ande en valle de sombra de muerte, No temeré mal alguno, porque tú estarás conmigo; Tu vara y tu cayado me infundiran aliento. Aderezarás mesa delante de mí en presencia de mis angustiadores; Unges mi cabeza con aceite; mi copa está rebosando. Ciertamente el bien y la misericordia me seguirán todo los días de mi vida, Y en la casa del Señor moraré por largos días.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ALMO 23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</w:rPr>
                        <w:t>El Señor es mi pastor; nada me faltará. En lugares de delicados pastos me hará descansar; Junto a aguas de reposo me pastoreará. Confortará mi alma; Me guiará por sendas de justicia por amor de su nombre. Aunque ande en valle de sombra de muerte, No temeré mal alguno, porque tú estarás conmigo; Tu vara y tu cayado me infundiran aliento. Aderezarás mesa delante de mí en presencia de mis angustiadores; Unges mi cabeza con aceite; mi copa está rebosando. Ciertamente el bien y la misericordia me seguirán todo los días de mi vida, Y en la casa del Señor moraré por largos días.</w:t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18"/>
                          <w:szCs w:val="20"/>
                        </w:rPr>
                      </w:pPr>
                      <w:r>
                        <w:rPr>
                          <w:kern w:val="2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90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ALMO 23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El Señor es mi pastor; nada me faltará. En lugares de delicados pastos me hará descansar; Junto a aguas de reposo me pastoreará. Confortará mi alma; Me guiará por sendas de justicia por amor de su nombre. Aunque ande en valle de sombra de muerte, No temeré mal alguno, porque tú estarás conmigo; Tu vara y tu cayado me infundiran aliento. Aderezarás mesa delante de mí en presencia de mis angustiadores; Unges mi cabeza con aceite; mi copa está rebosando. Ciertamente el bien y la misericordia me seguirán todo los días de mi vida, Y en la casa del Señor moraré por largos días.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ALMO 23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</w:rPr>
                        <w:t>El Señor es mi pastor; nada me faltará. En lugares de delicados pastos me hará descansar; Junto a aguas de reposo me pastoreará. Confortará mi alma; Me guiará por sendas de justicia por amor de su nombre. Aunque ande en valle de sombra de muerte, No temeré mal alguno, porque tú estarás conmigo; Tu vara y tu cayado me infundiran aliento. Aderezarás mesa delante de mí en presencia de mis angustiadores; Unges mi cabeza con aceite; mi copa está rebosando. Ciertamente el bien y la misericordia me seguirán todo los días de mi vida, Y en la casa del Señor moraré por largos días.</w:t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18"/>
                          <w:szCs w:val="20"/>
                        </w:rPr>
                      </w:pPr>
                      <w:r>
                        <w:rPr>
                          <w:kern w:val="2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ge">
                  <wp:posOffset>4004945</wp:posOffset>
                </wp:positionV>
                <wp:extent cx="2057400" cy="36576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ALMO 23</w:t>
                            </w:r>
                          </w:p>
                          <w:p>
                            <w:pPr>
                              <w:pStyle w:val="Normal"/>
                              <w:ind w:left="144" w:right="144" w:firstLine="14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El Señor es mi pastor; nada me faltará. En lugares de delicados pastos me hará descansar; Junto a aguas de reposo me pastoreará. Confortará mi alma; Me guiará por sendas de justicia por amor de su nombre. Aunque ande en valle de sombra de muerte, No temeré mal alguno, porque tú estarás conmigo; Tu vara y tu cayado me infundiran aliento. Aderezarás mesa delante de mí en presencia de mis angustiadores; Unges mi cabeza con aceite; mi copa está rebosando. Ciertamente el bien y la misericordia me seguirán todo los días de mi vida, Y en la casa del Señor moraré por largos días.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8pt;mso-wrap-distance-left:9.05pt;mso-wrap-distance-right:9.05pt;mso-wrap-distance-top:0pt;mso-wrap-distance-bottom:0pt;margin-top:315.35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ALMO 23</w:t>
                      </w:r>
                    </w:p>
                    <w:p>
                      <w:pPr>
                        <w:pStyle w:val="Normal"/>
                        <w:ind w:left="144" w:right="144" w:firstLine="144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</w:rPr>
                        <w:t>El Señor es mi pastor; nada me faltará. En lugares de delicados pastos me hará descansar; Junto a aguas de reposo me pastoreará. Confortará mi alma; Me guiará por sendas de justicia por amor de su nombre. Aunque ande en valle de sombra de muerte, No temeré mal alguno, porque tú estarás conmigo; Tu vara y tu cayado me infundiran aliento. Aderezarás mesa delante de mí en presencia de mis angustiadores; Unges mi cabeza con aceite; mi copa está rebosando. Ciertamente el bien y la misericordia me seguirán todo los días de mi vida, Y en la casa del Señor moraré por largos días.</w:t>
                      </w:r>
                    </w:p>
                    <w:p>
                      <w:pPr>
                        <w:pStyle w:val="Normal"/>
                        <w:rPr>
                          <w:kern w:val="2"/>
                          <w:sz w:val="18"/>
                          <w:szCs w:val="20"/>
                        </w:rPr>
                      </w:pPr>
                      <w:r>
                        <w:rPr>
                          <w:kern w:val="2"/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8745</wp:posOffset>
                </wp:positionH>
                <wp:positionV relativeFrom="page">
                  <wp:posOffset>182880</wp:posOffset>
                </wp:positionV>
                <wp:extent cx="2057400" cy="7315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14.4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04745</wp:posOffset>
                </wp:positionH>
                <wp:positionV relativeFrom="page">
                  <wp:posOffset>182880</wp:posOffset>
                </wp:positionV>
                <wp:extent cx="2057400" cy="7315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14.4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690745</wp:posOffset>
                </wp:positionH>
                <wp:positionV relativeFrom="page">
                  <wp:posOffset>182880</wp:posOffset>
                </wp:positionV>
                <wp:extent cx="2057400" cy="7315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14.4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76745</wp:posOffset>
                </wp:positionH>
                <wp:positionV relativeFrom="page">
                  <wp:posOffset>182880</wp:posOffset>
                </wp:positionV>
                <wp:extent cx="2057400" cy="7315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14.4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8745</wp:posOffset>
                </wp:positionH>
                <wp:positionV relativeFrom="page">
                  <wp:posOffset>4069080</wp:posOffset>
                </wp:positionV>
                <wp:extent cx="2057400" cy="7315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20.4pt;mso-position-vertical-relative:page;margin-left: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04745</wp:posOffset>
                </wp:positionH>
                <wp:positionV relativeFrom="page">
                  <wp:posOffset>4069080</wp:posOffset>
                </wp:positionV>
                <wp:extent cx="2057400" cy="7315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20.4pt;mso-position-vertical-relative:page;margin-left:18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690745</wp:posOffset>
                </wp:positionH>
                <wp:positionV relativeFrom="page">
                  <wp:posOffset>4069080</wp:posOffset>
                </wp:positionV>
                <wp:extent cx="20574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20.4pt;mso-position-vertical-relative:page;margin-left:36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76745</wp:posOffset>
                </wp:positionH>
                <wp:positionV relativeFrom="page">
                  <wp:posOffset>4069080</wp:posOffset>
                </wp:positionV>
                <wp:extent cx="2057400" cy="7315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36"/>
                                <w:szCs w:val="36"/>
                              </w:rPr>
                              <w:t>John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rn: March 23, 19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ed: November 18,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6pt;mso-wrap-distance-left:9.05pt;mso-wrap-distance-right:9.05pt;mso-wrap-distance-top:0pt;mso-wrap-distance-bottom:0pt;margin-top:320.4pt;mso-position-vertical-relative:page;margin-left:54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sz w:val="36"/>
                          <w:szCs w:val="36"/>
                        </w:rPr>
                      </w:pPr>
                      <w:r>
                        <w:rPr>
                          <w:rFonts w:cs="Castellar" w:ascii="Castellar" w:hAnsi="Castellar"/>
                          <w:sz w:val="36"/>
                          <w:szCs w:val="36"/>
                        </w:rPr>
                        <w:t>John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rn: March 23, 19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ed: November 18, 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40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9:22:00Z</dcterms:created>
  <dc:creator> </dc:creator>
  <dc:description/>
  <dc:language>en-US</dc:language>
  <cp:lastModifiedBy> </cp:lastModifiedBy>
  <cp:lastPrinted>2003-11-18T07:47:00Z</cp:lastPrinted>
  <dcterms:modified xsi:type="dcterms:W3CDTF">2003-12-03T19:24:00Z</dcterms:modified>
  <cp:revision>3</cp:revision>
  <dc:subject/>
  <dc:title> </dc:title>
</cp:coreProperties>
</file>